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  <w:t>permission or right to enter: admittance into the exhibit 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  <w:t>permission or right to enter: admittance into the exhibit 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Permission to en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Permission to en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t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mit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No amit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</w:rPr>
                        <w:t>No amit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 a picture: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484630" cy="19348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 a picture:</w:t>
                      </w:r>
                      <w:r>
                        <w:rPr>
                          <w:rFonts w:cs="Arial Black" w:ascii="Arial Black" w:hAnsi="Arial Black"/>
                        </w:rPr>
                        <w:drawing>
                          <wp:inline distT="0" distB="0" distL="0" distR="0">
                            <wp:extent cx="1484630" cy="19348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4630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fine the 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a mark, trace, or visible evidence of something that is no longer present or in existenc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fine the 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a mark, trace, or visible evidence of something that is no longer present or in existenc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-152400</wp:posOffset>
                </wp:positionV>
                <wp:extent cx="3162300" cy="2476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ersonal respon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Not t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-12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ersonal respons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Not 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00965</wp:posOffset>
                </wp:positionV>
                <wp:extent cx="24574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71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sti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3.5pt;height:139.5pt;mso-wrap-distance-left:9.05pt;mso-wrap-distance-right:9.05pt;mso-wrap-distance-top:0pt;mso-wrap-distance-bottom:0pt;margin-top:7.9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sti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 antony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n antonym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21920</wp:posOffset>
                </wp:positionV>
                <wp:extent cx="3162300" cy="2476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Draw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61865" cy="30937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1865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a pic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195pt;mso-wrap-distance-left:9.05pt;mso-wrap-distance-right:9.05pt;mso-wrap-distance-top:0pt;mso-wrap-distance-bottom:0pt;margin-top:9.6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</w:rPr>
                        <w:t>Draw</w:t>
                      </w:r>
                      <w:r>
                        <w:rPr/>
                        <w:drawing>
                          <wp:inline distT="0" distB="0" distL="0" distR="0">
                            <wp:extent cx="4761865" cy="30937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1865" cy="309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Black" w:ascii="Arial Black" w:hAnsi="Arial Black"/>
                        </w:rPr>
                        <w:t xml:space="preserve"> a 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Vocabulary Four Squ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2:00Z</dcterms:created>
  <dc:creator>mlawton</dc:creator>
  <dc:description/>
  <dc:language>en-US</dc:language>
  <cp:lastModifiedBy>csafford</cp:lastModifiedBy>
  <dcterms:modified xsi:type="dcterms:W3CDTF">2010-11-10T14:12:00Z</dcterms:modified>
  <cp:revision>2</cp:revision>
  <dc:subject/>
  <dc:title/>
</cp:coreProperties>
</file>